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/>
        <w:t>作業程序說明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7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right="-10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項目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left="113" w:right="113" w:hanging="0"/>
              <w:rPr>
                <w:rFonts w:ascii="標楷體" w:hAnsi="標楷體" w:eastAsia="標楷體" w:cs="標楷體"/>
                <w:bCs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2"/>
              </w:rPr>
              <w:t>DA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right="-10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項目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left="72" w:right="-134" w:hanging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2"/>
              </w:rPr>
              <w:t>總預算保留作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right="-10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承辦單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left="72" w:right="113" w:hanging="0"/>
              <w:rPr>
                <w:rFonts w:ascii="標楷體" w:hAnsi="標楷體" w:eastAsia="標楷體" w:cs="標楷體"/>
                <w:bCs/>
                <w:color w:val="000000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2"/>
              </w:rPr>
              <w:t>主計單位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right="-10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作業程序說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50" w:after="50"/>
              <w:ind w:left="561" w:hanging="561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一、主計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單位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於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</w:rPr>
              <w:t>1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月中旬通知各單位依規定期限前填具單位歲入（出）保留申請表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20" w:before="50" w:after="5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2"/>
              </w:rPr>
              <w:t>主計單位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衡酌決算及保留作業時程規定，訂定各單位送回申請保留相關文件之期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20" w:before="50" w:after="5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年度終了前，應加強清理各項暫付款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561" w:hanging="561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二、各單位填具保留申請表及分配表，會簽主計單位審核，奉核後於規定期限前送主計單位：</w:t>
            </w:r>
          </w:p>
          <w:p>
            <w:pPr>
              <w:pStyle w:val="Normal"/>
              <w:snapToGrid w:val="false"/>
              <w:spacing w:lineRule="exact" w:line="420" w:before="50" w:after="50"/>
              <w:ind w:left="790" w:hanging="79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一）填具保留申請表及分配表注意事項：</w:t>
            </w:r>
          </w:p>
          <w:p>
            <w:pPr>
              <w:pStyle w:val="Normal"/>
              <w:snapToGrid w:val="false"/>
              <w:spacing w:lineRule="exact" w:line="420" w:before="50" w:after="50"/>
              <w:ind w:left="1120" w:hanging="112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　　１、歲入部分應就已發生尚未收得之收入，轉入下年度列為以前年度應收款，其餘須經核准保留始得轉入下年度繼續處理者，應填具歲入保留申請表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1122" w:hanging="56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２、歲入應就自動轉入下年度之應收款連同須經核准保留者，併同填具歲入保留分配表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1120" w:hanging="112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　　３、歲出部分應就已發生尚未清償之債務或契約責任部分之歲出款項，應填具歲出保留申請表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1120" w:hanging="112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　　４、決算所列各項應收款、應付款、保留數準備，其於年度終了屆滿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年，而仍未能實現者，可免予編列。但依其他法律規定必須繼續收付而實現者，應於各該實現年度內，準用適當預算科目辦理之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1120" w:hanging="11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５、檢視計畫實施進度或預定完成工作等項目與各月份分配數是否相符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790" w:hanging="79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二）審核保留申請表注意事項：依據歲入（出）保留申請表，檢核其保留項目、保留期間及保留金額應與所附之相關證明文件相符，並符合相關法令規定。</w:t>
            </w:r>
          </w:p>
          <w:p>
            <w:pPr>
              <w:pStyle w:val="Normal"/>
              <w:tabs>
                <w:tab w:val="clear" w:pos="480"/>
                <w:tab w:val="left" w:pos="432" w:leader="none"/>
              </w:tabs>
              <w:snapToGrid w:val="false"/>
              <w:spacing w:lineRule="exact" w:line="420" w:before="50" w:after="50"/>
              <w:ind w:left="561" w:hanging="561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三、主計單位彙編及覆核歲入（出）保留申請表，並檢視是否符合相關規定：</w:t>
            </w:r>
          </w:p>
          <w:p>
            <w:pPr>
              <w:pStyle w:val="Normal"/>
              <w:snapToGrid w:val="false"/>
              <w:spacing w:lineRule="exact" w:line="420" w:before="50" w:after="50"/>
              <w:ind w:left="790" w:hanging="79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一）彙編各單位保留數，據以編製歲入（出）保留申請表，並檢核其金額是否正確無誤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792" w:hanging="79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二）保留項目之公庫已撥、未撥數額應與決算書表及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12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月份會計報告相符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790" w:hanging="79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四、主計單位於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月底前將歲入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保留申請表，連同證明文件，陳報機關首長核定：</w:t>
            </w:r>
          </w:p>
          <w:p>
            <w:pPr>
              <w:pStyle w:val="Normal"/>
              <w:snapToGrid w:val="false"/>
              <w:spacing w:lineRule="exact" w:line="420" w:before="50" w:after="50"/>
              <w:ind w:left="606" w:hanging="608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一）分就本年度及以前年度歲入（出）保留部分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790" w:hanging="792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歲入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出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保留案件核准後，編製歲入、歲出保留數表及以前年度歲入、歲出保留數表各一份，分送縣政府及審計單位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789" w:hanging="58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經中央核定應用於災害復建工程之災害準備金，於年度終了應專案辦理保留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-5" w:hanging="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五、主計單位彙編各單位歲入（出）保留分配表，陳報機關首長核定後通知各單位依照辦理：</w:t>
            </w:r>
          </w:p>
          <w:p>
            <w:pPr>
              <w:pStyle w:val="Normal"/>
              <w:snapToGrid w:val="false"/>
              <w:spacing w:lineRule="exact" w:line="420" w:before="50" w:after="50"/>
              <w:ind w:left="840" w:hanging="84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一）檢視歲出保留未撥數與分配數是否相符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790" w:hanging="79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二）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歲出款項之保留在未經核定前，如有依契約或規定必須於一定期間內支付者，得在原申請保留年度科目經費內先行暫付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，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俟保留申請與分配核定後，再行辦理轉正。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right="-10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控制重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50" w:after="50"/>
              <w:ind w:left="560" w:hanging="56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一、設定各單位填妥歲入（出）保留申請表之期限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560" w:hanging="56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二、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月底前彙妥歲入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出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申請表，檢附證明文件，陳報機關長官核定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560" w:hanging="56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三、確實核對項目與金額是否與證明文件相符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560" w:hanging="56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四、欲繼續辦理保留之計畫是否於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年保留期限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560" w:hanging="56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五、保留項目之公庫已撥數額、公庫未撥數額應與決算書表及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12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月份會計報告資料相符。</w:t>
            </w:r>
          </w:p>
          <w:p>
            <w:pPr>
              <w:pStyle w:val="Normal"/>
              <w:snapToGrid w:val="false"/>
              <w:spacing w:lineRule="exact" w:line="420" w:before="50" w:after="50"/>
              <w:ind w:left="560" w:hanging="56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六、經中央核定應用於災害復建工程之災害準備金，於年度終了是否專案辦理保留。</w:t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right="-10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相關法令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20" w:before="50" w:after="5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預算法第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72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條至第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76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20" w:before="50" w:after="5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決算法第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20" w:before="50" w:after="5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縣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市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單位預算執行要點第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34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點至第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>37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點</w:t>
            </w:r>
          </w:p>
          <w:p>
            <w:pPr>
              <w:pStyle w:val="Normal"/>
              <w:snapToGrid w:val="false"/>
              <w:spacing w:lineRule="exact" w:line="420" w:before="50" w:after="5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80" w:after="180"/>
              <w:ind w:right="-10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使用表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50" w:after="5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一、預算保留應編表格格式：</w:t>
            </w:r>
          </w:p>
          <w:p>
            <w:pPr>
              <w:pStyle w:val="Normal"/>
              <w:snapToGrid w:val="false"/>
              <w:spacing w:lineRule="exact" w:line="420" w:before="50" w:after="5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一）歲入（出）保留申請表封面</w:t>
            </w:r>
          </w:p>
          <w:p>
            <w:pPr>
              <w:pStyle w:val="Normal"/>
              <w:snapToGrid w:val="false"/>
              <w:spacing w:lineRule="exact" w:line="420" w:before="50" w:after="50"/>
              <w:ind w:left="560" w:hanging="56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二）歲入（出）保留申請表（本年度及以前年度）</w:t>
            </w:r>
          </w:p>
          <w:p>
            <w:pPr>
              <w:pStyle w:val="Normal"/>
              <w:snapToGrid w:val="false"/>
              <w:spacing w:lineRule="exact" w:line="420" w:before="50" w:after="5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三）歲入（出）保留分配表封面</w:t>
            </w:r>
          </w:p>
          <w:p>
            <w:pPr>
              <w:pStyle w:val="Normal"/>
              <w:snapToGrid w:val="false"/>
              <w:spacing w:lineRule="exact" w:line="420" w:before="50" w:after="50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四）歲入（出）保留分配表</w:t>
            </w:r>
          </w:p>
          <w:p>
            <w:pPr>
              <w:pStyle w:val="Normal"/>
              <w:snapToGrid w:val="false"/>
              <w:spacing w:lineRule="exact" w:line="420" w:before="50" w:after="5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（五）歲出保留分配表（預算與計畫配合表）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br w:type="page"/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東縣池上鄉公所主計室</w:t>
      </w:r>
      <w:r>
        <w:rPr>
          <w:rFonts w:ascii="標楷體" w:hAnsi="標楷體" w:cs="標楷體" w:eastAsia="標楷體"/>
          <w:b/>
          <w:color w:val="000000"/>
          <w:sz w:val="28"/>
        </w:rPr>
        <w:t>作業流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DA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DA04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總預算保留作業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914400" cy="393700"/>
                <wp:effectExtent l="6985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38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16pt;margin-top:4pt;width:71.95pt;height:30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320</wp:posOffset>
                </wp:positionH>
                <wp:positionV relativeFrom="paragraph">
                  <wp:posOffset>215265</wp:posOffset>
                </wp:positionV>
                <wp:extent cx="3810" cy="236220"/>
                <wp:effectExtent l="35560" t="635" r="374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16.95pt" to="251.8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057400" cy="10979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98000"/>
                          <a:chOff x="0" y="0"/>
                          <a:chExt cx="2057400" cy="10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2月中旬通知各單位，依規定期限填具歲入(出)保留申請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200"/>
                            <a:ext cx="20534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162pt;height:86.45pt" coordorigin="3600,0" coordsize="3240,17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0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2月中旬通知各單位，依規定期限填具歲入(出)保留申請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30;width:323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16205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度終了前，應加強清理各項暫付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年度終了前，應加強清理各項暫付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326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1.8pt" to="253.8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4690</wp:posOffset>
                </wp:positionH>
                <wp:positionV relativeFrom="paragraph">
                  <wp:posOffset>83185</wp:posOffset>
                </wp:positionV>
                <wp:extent cx="1875790" cy="5080"/>
                <wp:effectExtent l="0" t="38100" r="635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759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6.55pt" to="402.35pt,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4450</wp:posOffset>
                </wp:positionH>
                <wp:positionV relativeFrom="paragraph">
                  <wp:posOffset>88900</wp:posOffset>
                </wp:positionV>
                <wp:extent cx="0" cy="3429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7pt" to="403.5pt,2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335</wp:posOffset>
                </wp:positionH>
                <wp:positionV relativeFrom="paragraph">
                  <wp:posOffset>64135</wp:posOffset>
                </wp:positionV>
                <wp:extent cx="2057400" cy="10864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86480"/>
                          <a:chOff x="0" y="0"/>
                          <a:chExt cx="2057400" cy="108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填具保留申請表及分配表，會簽主計單位審核，奉核後於規定期限送主計單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4840"/>
                            <a:ext cx="2057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各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05pt;margin-top:5.05pt;width:162pt;height:85.55pt" coordorigin="3621,101" coordsize="3240,1711">
                <v:shape id="shape_0" fillcolor="white" stroked="t" o:allowincell="f" style="position:absolute;left:3621;top:101;width:3239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填具保留申請表及分配表，會簽主計單位審核，奉核後於規定期限送主計單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1274;width:32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各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739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.2pt" to="255.7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" cy="292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pt;mso-wrap-distance-left:9.05pt;mso-wrap-distance-right:9.05pt;mso-wrap-distance-top:0pt;mso-wrap-distance-bottom:0pt;margin-top: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7910</wp:posOffset>
                </wp:positionH>
                <wp:positionV relativeFrom="paragraph">
                  <wp:posOffset>137160</wp:posOffset>
                </wp:positionV>
                <wp:extent cx="2057400" cy="10864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86480"/>
                          <a:chOff x="0" y="0"/>
                          <a:chExt cx="2057400" cy="108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彙編及覆核歲入(出)保留申請表，並檢視是否符合相關規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4840"/>
                            <a:ext cx="2057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10.8pt;width:162pt;height:85.55pt" coordorigin="3666,216" coordsize="3240,1711">
                <v:shape id="shape_0" fillcolor="white" stroked="t" o:allowincell="f" style="position:absolute;left:3666;top:216;width:3239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彙編及覆核歲入(出)保留申請表，並檢視是否符合相關規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6;top:1389;width:32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644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7.2pt" to="257.2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6030</wp:posOffset>
                </wp:positionH>
                <wp:positionV relativeFrom="paragraph">
                  <wp:posOffset>198120</wp:posOffset>
                </wp:positionV>
                <wp:extent cx="1485900" cy="685800"/>
                <wp:effectExtent l="11430" t="5715" r="1206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正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.9pt;margin-top:15.6pt;width:116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正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4310</wp:posOffset>
                </wp:positionH>
                <wp:positionV relativeFrom="paragraph">
                  <wp:posOffset>74930</wp:posOffset>
                </wp:positionV>
                <wp:extent cx="1112520" cy="508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2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5.9pt" to="402.85pt,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0250</wp:posOffset>
                </wp:positionH>
                <wp:positionV relativeFrom="paragraph">
                  <wp:posOffset>20256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5.95pt" to="257.5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2790</wp:posOffset>
                </wp:positionH>
                <wp:positionV relativeFrom="paragraph">
                  <wp:posOffset>165735</wp:posOffset>
                </wp:positionV>
                <wp:extent cx="342265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13.0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810</wp:posOffset>
                </wp:positionH>
                <wp:positionV relativeFrom="paragraph">
                  <wp:posOffset>97790</wp:posOffset>
                </wp:positionV>
                <wp:extent cx="2171065" cy="11252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125360"/>
                          <a:chOff x="0" y="0"/>
                          <a:chExt cx="2171160" cy="112536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216972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right="-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月底前將歲入(出)保留申請表，連同證明文件陳報機關首長核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right="-7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8640"/>
                            <a:ext cx="2167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7.7pt;width:170.95pt;height:88.6pt" coordorigin="3406,154" coordsize="3419,1772">
                <v:shape id="shape_0" fillcolor="white" stroked="t" o:allowincell="f" style="position:absolute;left:3408;top:154;width:3416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right="-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月底前將歲入(出)保留申請表，連同證明文件陳報機關首長核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right="-7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6;top:1443;width:3413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162050" cy="1619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歲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出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保留數表及以前年度歲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出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保留數表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份，分送縣政府及審計單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7.5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歲入</w:t>
                      </w: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出</w:t>
                      </w: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保留數表及以前年度歲入</w:t>
                      </w: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出</w:t>
                      </w: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保留數表各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份，分送縣政府及審計單位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0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5005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9.65pt" to="253.1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3080</wp:posOffset>
                </wp:positionH>
                <wp:positionV relativeFrom="paragraph">
                  <wp:posOffset>5080</wp:posOffset>
                </wp:positionV>
                <wp:extent cx="346075" cy="342900"/>
                <wp:effectExtent l="5715" t="5080" r="5080" b="27311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A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0.4pt;margin-top:0.4pt;width:27.2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A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7510</wp:posOffset>
                </wp:positionH>
                <wp:positionV relativeFrom="paragraph">
                  <wp:posOffset>108585</wp:posOffset>
                </wp:positionV>
                <wp:extent cx="346075" cy="342900"/>
                <wp:effectExtent l="5715" t="5080" r="5080" b="14865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A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pt;margin-top:8.55pt;width:27.2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A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left" w:pos="1005" w:leader="none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9120</wp:posOffset>
                </wp:positionH>
                <wp:positionV relativeFrom="paragraph">
                  <wp:posOffset>-5080</wp:posOffset>
                </wp:positionV>
                <wp:extent cx="0" cy="2603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-0.4pt" to="245.6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171700" cy="800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00280"/>
                          <a:chOff x="0" y="0"/>
                          <a:chExt cx="21718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彙編各單位歲入(出)保留分配表陳報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首長核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457200"/>
                            <a:ext cx="216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單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pt;width:171pt;height:63pt" coordorigin="3240,180" coordsize="3420,1260">
                <v:shape id="shape_0" fillcolor="white" stroked="t" o:allowincell="f" style="position:absolute;left:3240;top:180;width:341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彙編各單位歲入(出)保留分配表陳報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首長核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900;width:34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單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2190750" cy="4762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依據核定之歲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出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保留分配表，通知各單位依照辦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right="0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依據核定之歲入</w:t>
                      </w: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出</w:t>
                      </w: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保留分配表，通知各單位依照辦理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1162050" cy="9334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歲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出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保留分配表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，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份，分送縣政府及審計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歲</w:t>
                      </w: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出</w:t>
                      </w:r>
                      <w:r>
                        <w:rPr>
                          <w:rFonts w:eastAsia="標楷體" w:cs="標楷體" w:ascii="標楷體" w:hAnsi="標楷體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保留分配表</w:t>
                      </w:r>
                      <w:r>
                        <w:rPr>
                          <w:rFonts w:ascii="標楷體" w:hAnsi="標楷體" w:cs="標楷體" w:eastAsia="標楷體"/>
                        </w:rPr>
                        <w:t>，各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份，分送縣政府及審計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4577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68.0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2176780" cy="2819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計單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22.2pt;mso-wrap-distance-left:9.05pt;mso-wrap-distance-right:9.05pt;mso-wrap-distance-top:0pt;mso-wrap-distance-bottom:0pt;margin-top: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主計單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445" cy="323850"/>
                <wp:effectExtent l="34925" t="635" r="374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.3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14400" cy="4641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64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7pt;margin-top:9pt;width:71.95pt;height:36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center" w:pos="4819" w:leader="none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center" w:pos="4819" w:leader="none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center" w:pos="4819" w:leader="none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center" w:pos="4819" w:leader="none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center" w:pos="4819" w:leader="none"/>
        </w:tabs>
        <w:snapToGrid w:val="true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tLeast" w:line="240"/>
        <w:ind w:left="0" w:hanging="0"/>
        <w:jc w:val="center"/>
        <w:rPr/>
      </w:pPr>
      <w:r>
        <w:rPr>
          <w:rFonts w:ascii="標楷體" w:hAnsi="標楷體" w:cs="標楷體"/>
          <w:bCs/>
          <w:color w:val="000000"/>
          <w:sz w:val="28"/>
          <w:szCs w:val="28"/>
          <w:u w:val="single"/>
        </w:rPr>
        <w:t>臺東縣池上鄉公所</w:t>
      </w:r>
      <w:r>
        <w:rPr>
          <w:rFonts w:ascii="標楷體" w:hAnsi="標楷體" w:cs="標楷體"/>
          <w:color w:val="000000"/>
          <w:sz w:val="28"/>
          <w:szCs w:val="28"/>
        </w:rPr>
        <w:t>內部控制制度自行檢查表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年度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自行檢查單位：</w:t>
      </w:r>
      <w:r>
        <w:rPr>
          <w:rFonts w:ascii="標楷體" w:hAnsi="標楷體" w:cs="標楷體" w:eastAsia="標楷體"/>
          <w:color w:val="000000"/>
          <w:u w:val="single"/>
        </w:rPr>
        <w:t>主計單位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作業類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項目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  <w:u w:val="single"/>
        </w:rPr>
        <w:t>總預算保留作業</w:t>
      </w:r>
      <w:r>
        <w:rPr>
          <w:rFonts w:ascii="標楷體" w:hAnsi="標楷體" w:cs="標楷體" w:eastAsia="標楷體"/>
          <w:color w:val="000000"/>
        </w:rPr>
        <w:t xml:space="preserve">                          檢查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37"/>
        <w:gridCol w:w="2160"/>
        <w:gridCol w:w="1800"/>
      </w:tblGrid>
      <w:tr>
        <w:trPr>
          <w:trHeight w:val="337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重點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行檢查情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查情形說明</w:t>
            </w:r>
          </w:p>
        </w:tc>
      </w:tr>
      <w:tr>
        <w:trPr>
          <w:trHeight w:val="33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未符合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作業流程設計有效性</w:t>
            </w:r>
          </w:p>
          <w:p>
            <w:pPr>
              <w:pStyle w:val="Normal"/>
              <w:spacing w:lineRule="exact" w:line="28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作業程序說明表及作業流程圖之製作是否與規定相符。</w:t>
            </w:r>
          </w:p>
          <w:p>
            <w:pPr>
              <w:pStyle w:val="Normal"/>
              <w:spacing w:lineRule="exact" w:line="28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內部控制制度設計是否有效設計及執行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總預算保留作業</w:t>
            </w:r>
          </w:p>
          <w:p>
            <w:pPr>
              <w:pStyle w:val="Normal"/>
              <w:ind w:left="72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設定各單位填妥歲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申請表之期限。</w:t>
            </w:r>
          </w:p>
          <w:p>
            <w:pPr>
              <w:pStyle w:val="Normal"/>
              <w:ind w:left="720" w:hanging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底前各機關填具歲入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出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申請表，檢附證明文件，陳報機關首長核定。</w:t>
            </w:r>
          </w:p>
          <w:p>
            <w:pPr>
              <w:pStyle w:val="Normal"/>
              <w:ind w:left="72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確實核對項目與金額是否與證明文件相符。</w:t>
            </w:r>
          </w:p>
          <w:p>
            <w:pPr>
              <w:pStyle w:val="Normal"/>
              <w:ind w:left="72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欲繼續辦理保留之計畫是否於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年保留期限。</w:t>
            </w:r>
          </w:p>
          <w:p>
            <w:pPr>
              <w:pStyle w:val="Normal"/>
              <w:ind w:left="720" w:hanging="4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保留項目之公庫已撥數額、公庫未撥數額應與決算書表及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月份會計報告資料相符。</w:t>
            </w:r>
          </w:p>
          <w:p>
            <w:pPr>
              <w:pStyle w:val="Normal"/>
              <w:ind w:left="720" w:hanging="48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經中央核定應用於災害復建工程之災害準備金，於年度終了是否專案辦理保留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結論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需採行之改善措施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00"/>
        <w:ind w:left="432" w:hanging="43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註：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機關得就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項作業流程製作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自行檢查表，亦得將各項作業流程依性質分類，同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類之作業流程合併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自行檢查表，就作業流程重點納入檢查。</w:t>
      </w:r>
    </w:p>
    <w:p>
      <w:pPr>
        <w:pStyle w:val="Normal"/>
        <w:spacing w:lineRule="exact" w:line="300"/>
        <w:ind w:left="432" w:hanging="43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自行檢查情形除勾選外，未符合者必須於說明欄內詳細記載檢查情形。</w:t>
      </w:r>
    </w:p>
    <w:p>
      <w:pPr>
        <w:pStyle w:val="Normal"/>
        <w:spacing w:lineRule="exact" w:line="300"/>
        <w:ind w:left="432" w:hanging="43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exact" w:line="300" w:before="0" w:after="0"/>
        <w:ind w:left="641" w:hanging="46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填表人：                              複核：                         單位主管：     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1134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890" cy="207645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24"/>
                              <w:szCs w:val="24"/>
                            </w:rPr>
                            <w:t>DA04-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6.3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24"/>
                        <w:szCs w:val="24"/>
                      </w:rPr>
                      <w:t>DA04-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>
        <w:rFonts w:eastAsia="標楷體"/>
        <w:color w:val="000000"/>
        <w:lang w:val="en-US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標楷體"/>
      <w:b/>
      <w:sz w:val="32"/>
    </w:rPr>
  </w:style>
  <w:style w:type="character" w:styleId="WW8Num1z0">
    <w:name w:val="WW8Num1z0"/>
    <w:qFormat/>
    <w:rPr>
      <w:rFonts w:eastAsia="標楷體"/>
      <w:color w:val="000000"/>
      <w:lang w:val="en-U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20" w:after="0"/>
      <w:jc w:val="both"/>
    </w:pPr>
    <w:rPr>
      <w:rFonts w:ascii="標楷體" w:hAnsi="標楷體" w:eastAsia="標楷體" w:cs="標楷體"/>
      <w:b/>
      <w:spacing w:val="38"/>
      <w:kern w:val="2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80"/>
    </w:pPr>
    <w:rPr>
      <w:rFonts w:ascii="標楷體" w:hAnsi="標楷體" w:eastAsia="標楷體"/>
      <w:kern w:val="2"/>
      <w:sz w:val="28"/>
      <w:szCs w:val="20"/>
    </w:rPr>
  </w:style>
  <w:style w:type="paragraph" w:styleId="3">
    <w:name w:val="本文 3"/>
    <w:basedOn w:val="Normal"/>
    <w:qFormat/>
    <w:pPr>
      <w:snapToGrid w:val="false"/>
      <w:spacing w:lineRule="exact" w:line="300" w:before="180" w:after="180"/>
      <w:ind w:right="113" w:hanging="0"/>
    </w:pPr>
    <w:rPr>
      <w:rFonts w:ascii="標楷體" w:hAnsi="標楷體" w:eastAsia="標楷體" w:cs="標楷體"/>
      <w:szCs w:val="22"/>
    </w:rPr>
  </w:style>
  <w:style w:type="paragraph" w:styleId="TextBodyIndent">
    <w:name w:val="Body Text Indent"/>
    <w:basedOn w:val="Normal"/>
    <w:pPr>
      <w:tabs>
        <w:tab w:val="clear" w:pos="480"/>
        <w:tab w:val="left" w:pos="900" w:leader="none"/>
      </w:tabs>
      <w:spacing w:lineRule="exact" w:line="480"/>
      <w:ind w:left="528" w:hanging="528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ind w:left="100" w:hanging="0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A">
    <w:name w:val="a"/>
    <w:basedOn w:val="Normal"/>
    <w:qFormat/>
    <w:pPr>
      <w:spacing w:lineRule="exact" w:line="500"/>
      <w:ind w:left="1434" w:hanging="392"/>
      <w:jc w:val="both"/>
    </w:pPr>
    <w:rPr>
      <w:rFonts w:ascii="新細明體;PMingLiU" w:hAnsi="新細明體;PMingLiU"/>
      <w:sz w:val="28"/>
    </w:rPr>
  </w:style>
  <w:style w:type="paragraph" w:styleId="21">
    <w:name w:val="本文縮排 2"/>
    <w:basedOn w:val="Normal"/>
    <w:qFormat/>
    <w:pPr>
      <w:tabs>
        <w:tab w:val="clear" w:pos="480"/>
        <w:tab w:val="left" w:pos="580" w:leader="none"/>
      </w:tabs>
      <w:snapToGrid w:val="false"/>
      <w:spacing w:lineRule="exact" w:line="360"/>
      <w:ind w:left="579" w:hanging="560"/>
      <w:jc w:val="both"/>
    </w:pPr>
    <w:rPr>
      <w:rFonts w:ascii="新細明體;PMingLiU" w:hAnsi="新細明體;PMingLiU" w:cs="新細明體;PMingLiU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666666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1">
    <w:name w:val="1."/>
    <w:basedOn w:val="Normal"/>
    <w:qFormat/>
    <w:pPr>
      <w:spacing w:lineRule="exact" w:line="440"/>
      <w:ind w:left="1368" w:hanging="300"/>
      <w:jc w:val="both"/>
    </w:pPr>
    <w:rPr>
      <w:rFonts w:ascii="細明體;MingLiU" w:hAnsi="細明體;MingLiU" w:eastAsia="細明體;MingLiU" w:cs="細明體;MingLiU"/>
      <w:sz w:val="28"/>
    </w:rPr>
  </w:style>
  <w:style w:type="paragraph" w:styleId="11">
    <w:name w:val="(1)"/>
    <w:basedOn w:val="Normal"/>
    <w:qFormat/>
    <w:pPr>
      <w:spacing w:lineRule="exact" w:line="440"/>
      <w:ind w:left="1787" w:hanging="678"/>
      <w:jc w:val="both"/>
    </w:pPr>
    <w:rPr>
      <w:rFonts w:ascii="細明體;MingLiU" w:hAnsi="細明體;MingLiU" w:eastAsia="細明體;MingLiU" w:cs="細明體;MingLiU"/>
      <w:kern w:val="0"/>
      <w:sz w:val="28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23:00Z</dcterms:created>
  <dc:creator>moejsmpc</dc:creator>
  <dc:description/>
  <cp:keywords/>
  <dc:language>en-US</dc:language>
  <cp:lastModifiedBy>admin</cp:lastModifiedBy>
  <cp:lastPrinted>2012-08-01T19:24:00Z</cp:lastPrinted>
  <dcterms:modified xsi:type="dcterms:W3CDTF">2013-07-09T01:51:00Z</dcterms:modified>
  <cp:revision>12</cp:revision>
  <dc:subject/>
  <dc:title>10月上旬</dc:title>
</cp:coreProperties>
</file>